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RÓNICA DE UNA ACAMPADA EN LA MALDITA SALA 38</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rPr>
      </w:pPr>
      <w:r>
        <w:rPr>
          <w:rFonts w:cs="Arial" w:ascii="Arial" w:hAnsi="Arial"/>
        </w:rPr>
        <w:t>Tras dos días de intenso trabajo en el CAC, trípode y cámara sin micro en mano, nos disponemos a comenzar el montaje de nuestro reportaje.</w:t>
      </w:r>
    </w:p>
    <w:p>
      <w:pPr>
        <w:pStyle w:val="Normal"/>
        <w:spacing w:lineRule="auto" w:line="360"/>
        <w:ind w:firstLine="709"/>
        <w:jc w:val="both"/>
        <w:rPr>
          <w:rFonts w:ascii="Arial" w:hAnsi="Arial" w:cs="Arial"/>
        </w:rPr>
      </w:pPr>
      <w:r>
        <w:rPr>
          <w:rFonts w:cs="Arial" w:ascii="Arial" w:hAnsi="Arial"/>
        </w:rPr>
        <w:t>Los primeros días con el Premiere fueron sorprendentes gratamente: menos cuelgues de lo habitual, agilidad en la sincronización de la locución y el vídeo… Lo peor vendría cuando creíamos que lo más laborioso había pasado.</w:t>
      </w:r>
    </w:p>
    <w:p>
      <w:pPr>
        <w:pStyle w:val="Normal"/>
        <w:spacing w:lineRule="auto" w:line="360"/>
        <w:ind w:firstLine="709"/>
        <w:jc w:val="both"/>
        <w:rPr>
          <w:rFonts w:ascii="Arial" w:hAnsi="Arial" w:cs="Arial"/>
        </w:rPr>
      </w:pPr>
      <w:r>
        <w:rPr>
          <w:rFonts w:cs="Arial" w:ascii="Arial" w:hAnsi="Arial"/>
        </w:rPr>
        <w:t>El montaje ya estaba hecho, pero al grabarlo en la cinta de mini-DV, hubo un error de cableado, y cuando las prisas nos dejaron comprobar si se había grabado algo, vimos que estaba todo en negro.</w:t>
      </w:r>
    </w:p>
    <w:p>
      <w:pPr>
        <w:pStyle w:val="Normal"/>
        <w:spacing w:lineRule="auto" w:line="360"/>
        <w:ind w:firstLine="709"/>
        <w:jc w:val="both"/>
        <w:rPr/>
      </w:pPr>
      <w:r>
        <w:rPr>
          <w:rFonts w:cs="Arial" w:ascii="Arial" w:hAnsi="Arial"/>
        </w:rPr>
        <w:t>Cuando fuimos de nuevo a la sala para volverlo a pasar a mini- DV o a VHS, cual es nuestra sorpresa que vemos que el trabajo se graba ahora con saltos al renderizar. El ordenador de la sala 38 tenía, según los técnicos, muy poco espacio libre. Sin saber cómo íbamos a sacar un trabajo que estaba ya hecho, nos marchamos ante la elevada solicitud de la sala.</w:t>
      </w:r>
    </w:p>
    <w:p>
      <w:pPr>
        <w:pStyle w:val="Normal"/>
        <w:spacing w:lineRule="auto" w:line="360"/>
        <w:ind w:firstLine="709"/>
        <w:jc w:val="both"/>
        <w:rPr>
          <w:rFonts w:ascii="Arial" w:hAnsi="Arial" w:cs="Arial"/>
        </w:rPr>
      </w:pPr>
      <w:r>
        <w:rPr>
          <w:rFonts w:cs="Arial" w:ascii="Arial" w:hAnsi="Arial"/>
        </w:rPr>
        <w:t>Sólo tres horas después, volvemos cuando el grupo anterior ha acabado su trabajo. Peor imposible: ahora se nos han perdido, si no todas, casi todas las capturas. Qué no cunda el pánico; como previsoras, habíamos guardado la mayoría de las capturas en cd. Vamos a casa, comemos en media hora, y, pacientemente, volcamos de nuevo las capturas a ordenador.</w:t>
      </w:r>
    </w:p>
    <w:p>
      <w:pPr>
        <w:pStyle w:val="Normal"/>
        <w:spacing w:lineRule="auto" w:line="360"/>
        <w:ind w:firstLine="709"/>
        <w:jc w:val="both"/>
        <w:rPr>
          <w:rFonts w:ascii="Arial" w:hAnsi="Arial" w:cs="Arial"/>
        </w:rPr>
      </w:pPr>
      <w:r>
        <w:rPr>
          <w:rFonts w:cs="Arial" w:ascii="Arial" w:hAnsi="Arial"/>
        </w:rPr>
        <w:t>Al día siguiente, cuando pudimos disponer de los aparatos necesarios, cogimos de nuevo la cinta master (por suerte, las capturas que nos faltaban no se habían borrado con el negro del primer intento de pasar el trabajo a mini- DV)., y, ya no tan pacientemente, creamos otro canal de vídeo y sustituímos los espacios negros de la línea de tiempo por los planos que faltaban.</w:t>
      </w:r>
    </w:p>
    <w:p>
      <w:pPr>
        <w:pStyle w:val="Normal"/>
        <w:spacing w:lineRule="auto" w:line="360"/>
        <w:ind w:firstLine="709"/>
        <w:jc w:val="both"/>
        <w:rPr>
          <w:rFonts w:ascii="Arial" w:hAnsi="Arial" w:cs="Arial"/>
        </w:rPr>
      </w:pPr>
      <w:r>
        <w:rPr>
          <w:rFonts w:cs="Arial" w:ascii="Arial" w:hAnsi="Arial"/>
        </w:rPr>
        <w:t>Casi lo hemos conseguido. Último día, ni uno más. Los técnicos, los compañeros a los que robamos la sala durante una hora… todos cruzaban los dedos por que esta vez fuera la definitiva. Pasamos a mini- Dv: el audio da unos saltos increíbles. Llegamos a la conclusión de que lo que falla es la cinta. Lo intentamos con el VHS: mejor, aunque los saltos en las panorámicas y en los planos largos no desaparecen.</w:t>
      </w:r>
    </w:p>
    <w:p>
      <w:pPr>
        <w:pStyle w:val="Normal"/>
        <w:spacing w:lineRule="auto" w:line="360"/>
        <w:ind w:firstLine="709"/>
        <w:jc w:val="both"/>
        <w:rPr>
          <w:rFonts w:ascii="Arial" w:hAnsi="Arial" w:cs="Arial"/>
        </w:rPr>
      </w:pPr>
      <w:r>
        <w:rPr>
          <w:rFonts w:cs="Arial" w:ascii="Arial" w:hAnsi="Arial"/>
        </w:rPr>
        <w:t>Por si acaso, hacemos una copia para nosotras en baja resolución en CD. El colmo: al grabar, se ‘peta’ el cd. ¿Será que tenemos mala suerte o será que los cd de reprografía son más malos que el ordenador de la sala 3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49:00Z</dcterms:created>
  <dc:creator>Lipschitzz</dc:creator>
  <dc:description/>
  <dc:language>en-US</dc:language>
  <cp:lastModifiedBy>Maria</cp:lastModifiedBy>
  <dcterms:modified xsi:type="dcterms:W3CDTF">2003-05-16T15:59:00Z</dcterms:modified>
  <cp:revision>5</cp:revision>
  <dc:subject/>
  <dc:title>AUTOCRÍTICA REPORTAJE  “CAC MÁLAGA”</dc:title>
</cp:coreProperties>
</file>